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426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Magali GEBELIN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172402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TVT Innovation Maison des technologies Place G.Pompidou 83000 TOULON FRANC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rStyle w:val="ECVContactDetails"/>
              </w:rPr>
              <w:t xml:space="preserve">+33(0)4 94 03 89 20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+33(0) 7 87 81 85 58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gebelin@tvt.fr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www.tvt.fr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Female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20/01/1994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French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SI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European administrative &amp; financial Project Offici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426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cs="Arial"/>
                <w:color w:val="3F3A38"/>
                <w:sz w:val="20"/>
                <w:szCs w:val="20"/>
              </w:rPr>
            </w:pPr>
            <w:r>
              <w:rPr>
                <w:rFonts w:eastAsia="Arial" w:cs="Arial"/>
                <w:color w:val="3F3A38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sz w:val="20"/>
                <w:szCs w:val="28"/>
              </w:rPr>
              <w:t>December 2019 - present</w:t>
            </w:r>
          </w:p>
        </w:tc>
        <w:tc>
          <w:tcPr>
            <w:tcW w:w="7541" w:type="dxa"/>
            <w:tcBorders/>
          </w:tcPr>
          <w:p>
            <w:pPr>
              <w:pStyle w:val="ECVLeftHeading"/>
              <w:jc w:val="left"/>
              <w:rPr>
                <w:rFonts w:cs="Arial"/>
                <w:color w:val="3F3A38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European administrative &amp; financial Project Office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3F3A38"/>
                <w:sz w:val="20"/>
                <w:szCs w:val="20"/>
              </w:rPr>
            </w:pPr>
            <w:r>
              <w:rPr>
                <w:rFonts w:cs="Arial"/>
                <w:color w:val="3F3A38"/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rFonts w:eastAsia="SimSun;宋体" w:cs="Arial"/>
                <w:sz w:val="20"/>
                <w:szCs w:val="20"/>
              </w:rPr>
            </w:pPr>
            <w:r>
              <w:rPr>
                <w:rFonts w:eastAsia="SimSun;宋体" w:cs="Arial"/>
                <w:sz w:val="20"/>
                <w:szCs w:val="20"/>
              </w:rPr>
              <w:t>TVT Innovation, Toulon (France) – Pôle Mer Méditerranée, Ollioules (Franc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 w:cs="Arial"/>
                <w:sz w:val="20"/>
                <w:szCs w:val="20"/>
              </w:rPr>
            </w:pPr>
            <w:r>
              <w:rPr>
                <w:rFonts w:eastAsia="SimSun;宋体" w:cs="Arial"/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n charge of European project periodic and final financial reporting (mainly Interreg MED, Interreg Marittimo, Alpine Space, COSME &amp; H2020 projects) – 20 ongoing projects, including 1 for which TVT innovation is lead partner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18"/>
              </w:rPr>
              <w:t>Cooperates with project lead partners and project officers as well as with external auditors and service provider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18"/>
              </w:rPr>
              <w:t>Contributes to some of the projects deliverables</w:t>
            </w:r>
          </w:p>
          <w:p>
            <w:pPr>
              <w:pStyle w:val="ECVSectionBulle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CVSectionBulle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/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>Business or sector</w:t>
            </w:r>
            <w:r>
              <w:rPr>
                <w:sz w:val="18"/>
                <w:szCs w:val="18"/>
              </w:rPr>
              <w:t xml:space="preserve"> Business Support Services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ECVDate"/>
              <w:rPr/>
            </w:pPr>
            <w:r>
              <w:rPr>
                <w:sz w:val="20"/>
                <w:szCs w:val="28"/>
              </w:rPr>
              <w:t>Jan 2018 – Nov 2019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 xml:space="preserve">European Project Audito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sz w:val="20"/>
                <w:szCs w:val="20"/>
              </w:rPr>
              <w:t>Deloitte, Marseille Franc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/>
              <w:t>Instructing and monitoring the service provided: financial and qualitative analysis, monitoring compliance with public procurement contracts in the event of recourse to subcontracting and formalising reports; analysis with regard to State aid regulations,</w:t>
            </w:r>
          </w:p>
          <w:p>
            <w:pPr>
              <w:pStyle w:val="ECVSectionBullet"/>
              <w:ind w:left="720" w:hanging="0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/>
              <w:t>Implement and ensure compliance with European procedures,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/>
              <w:t>Implement these first-level control measures.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ECVSectionBullet"/>
              <w:ind w:left="72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>Business or sector</w:t>
            </w:r>
            <w:r>
              <w:rPr>
                <w:sz w:val="18"/>
                <w:szCs w:val="18"/>
              </w:rPr>
              <w:t xml:space="preserve"> Audit company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p>
      <w:pPr>
        <w:pStyle w:val="ECVComments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6588760" cy="51371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76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6237"/>
                              <w:gridCol w:w="130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2016 –  201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L.L.M Canadian Civil Law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University of Ottawa, Ottawa (Canada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snapToGrid w:val="false"/>
                                    <w:ind w:left="113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8pt;height:40.4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6237"/>
                        <w:gridCol w:w="130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>2016 –  2017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>L.L.M Canadian Civil Law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iversity of Ottawa, Ottawa (Canada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SectionBullet"/>
                              <w:snapToGrid w:val="false"/>
                              <w:ind w:left="113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5 – 2017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ster degree in European Union Law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>University of Aix-Marseille, Aix-en-Provence (Franc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2 - 2015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Bachelor degree in Public law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>University of Aix-Marseille, Aix-en-Provence (Franc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French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is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anis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Good communication skills gained through my experience as financial project manager (interactions with partners of European projects. 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am work</w:t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>Financial Project managemen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Microsoft Office™ tools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B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Magali GEBELIN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Lgend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pacing w:val="0"/>
      <w:kern w:val="0"/>
      <w:szCs w:val="16"/>
      <w:lang w:val="fr-FR" w:bidi="ar-SA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06:00Z</dcterms:created>
  <dc:creator>amiot</dc:creator>
  <dc:description>Europass CV</dc:description>
  <cp:keywords>Europass CV Cedefop</cp:keywords>
  <dc:language>en-US</dc:language>
  <cp:lastModifiedBy>Magali GEBELIN</cp:lastModifiedBy>
  <dcterms:modified xsi:type="dcterms:W3CDTF">2021-01-21T14:33:00Z</dcterms:modified>
  <cp:revision>9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